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5-02/94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1-25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31. 7. 2025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uslug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Usluge ispitivanja vezane za zaštitu na radu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03-2025-JD-37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Usluge ispitivanja vezane za zaštitu na radu (električne instalacije, radni okoliš, gromobranske instalacije)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03-2025-JD-37; CPV: 716000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2"/>
          <w:sz w:val="20"/>
          <w:lang w:eastAsia="hr-HR"/>
        </w:rPr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16.0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a koji je objavljen 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 IZRAĐUJE NARUDŽBENICA O IZVRŠENJU USLUG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Usluge ispitivanja vezane za zaštitu na radu (električne instalacije, radni okoliš, gromobranske instalacije), sukladno Troškovniku obrazac 2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je 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okvirna</w:t>
      </w:r>
      <w:r>
        <w:rPr>
          <w:rFonts w:cs="Times New Roman" w:ascii="Times New Roman" w:hAnsi="Times New Roman"/>
          <w:color w:val="3B3838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ZVRŠENJA USLUG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60 dana od dana dostave narudžbenice Isporučitelju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ZVRŠENJA USLUG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a lokacijama DHMZ-a navedenim u Troškovniku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hr-HR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</w:r>
    </w:p>
    <w:p>
      <w:pPr>
        <w:pStyle w:val="HTMLPreformatte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>Ravnice 48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 xml:space="preserve">10000 Zagreb </w:t>
      </w:r>
    </w:p>
    <w:p>
      <w:pPr>
        <w:pStyle w:val="HTMLPreformatted"/>
        <w:ind w:left="720" w:hanging="0"/>
        <w:rPr/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8. 8. 2025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Tako iskazana cijena ne može se po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vati. Cijena ponude ne može se mijenjati tijekom izvršenja ugovora/trajanja narudžbenic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se upisuje cijena ponude bez PDV-a, PDV i ukupna cijena ponude s PDV-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đen PDV-a, a na mjesto predviđeno za upis cijene ponude s PDV-om, upisuje se isti iznos kao što je upisan na mjestu predviđenom za upis cijene ponude bez PDV-a, a mjesto predviđ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onuda se zajedno s pripadajućom dokumentacijom izrađuje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z eRačun obavezno dostaviti izvješće o obavljenim uslugama koje mora biti ovjereno od strane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</w:t>
      </w:r>
      <w:r>
        <w:rPr>
          <w:rFonts w:cs="Times New Roman" w:ascii="Times New Roman" w:hAnsi="Times New Roman"/>
          <w:color w:val="C00000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II – </w:t>
      </w:r>
      <w:r>
        <w:rPr>
          <w:rFonts w:cs="Times New Roman" w:ascii="Times New Roman" w:hAnsi="Times New Roman"/>
          <w:b/>
          <w:sz w:val="20"/>
        </w:rPr>
        <w:t>Troškovnik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7:07:00Z</dcterms:created>
  <dc:creator>User</dc:creator>
  <dc:description/>
  <cp:keywords/>
  <dc:language>en-US</dc:language>
  <cp:lastModifiedBy>Mirjana Čakarun</cp:lastModifiedBy>
  <cp:lastPrinted>2025-06-04T09:42:00Z</cp:lastPrinted>
  <dcterms:modified xsi:type="dcterms:W3CDTF">2025-07-31T08:30:00Z</dcterms:modified>
  <cp:revision>3</cp:revision>
  <dc:subject/>
  <dc:title/>
</cp:coreProperties>
</file>