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1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5. 9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agregata za električno napajanj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0.2-2025-JD-13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r>
        <w:rPr>
          <w:rFonts w:cs="Times New Roman" w:ascii="Times New Roman" w:hAnsi="Times New Roman"/>
          <w:color w:val="0000FF"/>
          <w:sz w:val="20"/>
          <w:u w:val="single"/>
          <w:lang w:eastAsia="hr-HR"/>
        </w:rPr>
        <w:t>nabava@dhz.hr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Nabava agregata za električno napajanje (GMP Zavižan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0.2-2025-JD-134; CPV- 31121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1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agregata za električno napajanje (GMP Zavižan)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GMP Zaviža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6. 9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24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9-11T11:44:00Z</dcterms:modified>
  <cp:revision>5</cp:revision>
  <dc:subject/>
  <dc:title/>
</cp:coreProperties>
</file>