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105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3-04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25. 8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Osobna i prijenosna računala i monitori koji nisu po OS-u SDUSJN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ZN-2025-JD-2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Osobna i prijenosna računala i monitori koji nisu po OS-u SDUSJN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Cs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5-JD-2; CPV- 30213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2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koji je objavljen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Osobna i prijenosna računala i monitori koji nisu po OS-u SDUSJN, sukladno Troškovniku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20 dana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HMZ, Ravnice 48, 10000 Zagreb, SKLADIŠTE III/KAT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Ravnice 48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lang w:val="en-US" w:eastAsia="hr-HR"/>
        </w:rPr>
        <w:t>10000 Zagreb,</w:t>
      </w:r>
    </w:p>
    <w:p>
      <w:pPr>
        <w:pStyle w:val="HTMLPreformatted"/>
        <w:ind w:firstLine="36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4. 9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7:52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8-25T10:23:00Z</dcterms:modified>
  <cp:revision>8</cp:revision>
  <dc:subject/>
  <dc:title/>
</cp:coreProperties>
</file>