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104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3-04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Zagreb, 21. 8. 2025. 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Razna manja računalna oprema koja nije pokrivena OS SDUSJN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5-JD-4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Razna manja računalna oprema koja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nije pokrivena OS SDUSJN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4; CPV- 30236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20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koji je objavljen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godišnja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Razna manja računalna oprema koja nije pokrivena OS SDUSJN, sukladno Troškovniku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okvirna</w:t>
      </w:r>
      <w:r>
        <w:rPr>
          <w:rFonts w:cs="Times New Roman" w:ascii="Times New Roman" w:hAnsi="Times New Roman"/>
          <w:spacing w:val="-3"/>
          <w:sz w:val="20"/>
          <w:lang w:eastAsia="hr-HR"/>
        </w:rPr>
        <w:t>.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SPORUK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godina dana od dana dostave narudžbenice Isporučitelju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HMZ, Ravnice 48, 10000 Zagreb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Ravnice 48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       </w:t>
      </w:r>
      <w:r>
        <w:rPr>
          <w:rFonts w:cs="Times New Roman" w:ascii="Times New Roman" w:hAnsi="Times New Roman"/>
          <w:spacing w:val="-3"/>
          <w:lang w:val="en-US" w:eastAsia="hr-HR"/>
        </w:rPr>
        <w:t>10000 Zagreb,</w:t>
      </w:r>
    </w:p>
    <w:p>
      <w:pPr>
        <w:pStyle w:val="HTMLPreformatted"/>
        <w:ind w:firstLine="36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28. 8. 2025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 PDV-a, a n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cijene ponude s PDV-om, upisuje se isti iznos kao što je upisan na mjestu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m za upis cijene ponude bez PDV-a, a mjesto predvi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.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05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8-20T13:46:00Z</dcterms:modified>
  <cp:revision>3</cp:revision>
  <dc:subject/>
  <dc:title/>
</cp:coreProperties>
</file>