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98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31. 7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Godišnje čišćenje i nadopuna klima uređaja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5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Godišnje čišćenje i nadopuna klima uređaj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5; CPV: 5073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5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Godišnje čišćenje i nadopuna klima uređaja, sukladno Troškovniku obrazac 2 i Tehničkoj specifikaciji prilog l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okvir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laze se u Prilogu 1 -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Tehnička specifikacija usluge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ovog Poziva i čine njezin sastavni dio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6 mjeseci od dana dostave narudžbenice Isporučitelju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Na lokacijama DHMZ-a navedenim u Troškovniku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bCs/>
          <w:spacing w:val="-3"/>
          <w:sz w:val="20"/>
          <w:lang w:eastAsia="hr-HR"/>
        </w:rPr>
        <w:t>8. 8. 2025. do 14:00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z eRačun obavezno dostaviti izvješće o obavljenim uslugama koje mora biti ovjereno od strane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II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3.) </w:t>
      </w:r>
      <w:r>
        <w:rPr>
          <w:rFonts w:cs="Times New Roman" w:ascii="Times New Roman" w:hAnsi="Times New Roman"/>
          <w:bCs/>
          <w:sz w:val="20"/>
        </w:rPr>
        <w:t xml:space="preserve">Prilog 1 – </w:t>
      </w:r>
      <w:r>
        <w:rPr>
          <w:rFonts w:cs="Times New Roman" w:ascii="Times New Roman" w:hAnsi="Times New Roman"/>
          <w:b/>
          <w:sz w:val="20"/>
        </w:rPr>
        <w:t>Tehnička specifikacija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0:53:00Z</dcterms:created>
  <dc:creator>User</dc:creator>
  <dc:description/>
  <cp:keywords/>
  <dc:language>en-US</dc:language>
  <cp:lastModifiedBy>Karmela Čaušić</cp:lastModifiedBy>
  <cp:lastPrinted>2025-06-04T09:42:00Z</cp:lastPrinted>
  <dcterms:modified xsi:type="dcterms:W3CDTF">2025-07-31T10:53:00Z</dcterms:modified>
  <cp:revision>2</cp:revision>
  <dc:subject/>
  <dc:title/>
</cp:coreProperties>
</file>