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4-02/149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4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12. 12. 2024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uslug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Usluge ispitivanja vezane za zaštitu na radu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03-2024-JD-169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Usluge ispitivanja vezane za zaštitu na radu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03-2024-JD-169; CPV: 71600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 8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USLUG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t će se narudžbenic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Usluge ispitivanja vezane za zaštitu na radu, sukladno Troškovniku/Tehnička specifikacija obrazac 2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je 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na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laze se u Prilogu 1 -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Tehnička specifikacija usluge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ovog Poziva i čine njezin sastavni dio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>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NARUDŽBENICE (ROK IZVRŠENJA USLUG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  <w:t>Rok izvršenja cjelokupne usluge je najkasnije 3 mjeseca od dana dostave narudžbenice,</w:t>
      </w:r>
      <w:r>
        <w:rPr>
          <w:rFonts w:cs="Times New Roman" w:ascii="Times New Roman" w:hAnsi="Times New Roman"/>
          <w:color w:val="FF0000"/>
          <w:spacing w:val="-3"/>
          <w:sz w:val="20"/>
          <w:lang w:eastAsia="hr-HR"/>
        </w:rPr>
        <w:t xml:space="preserve"> a za stavku broj 10 u Troškovniku  najkasnije do 30.12.2024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3 mjeseca od dana dostave narudžbenice Isporučitelju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USLUG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Sukladno adresama navedenim u Troškovniku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Ne traži s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Ravnice 48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 xml:space="preserve">10000 Zagreb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18. 12. 2024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Tako iskazana cijena ne može se po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vati. Cijena ponude ne može se mijenjati tijekom izvršenja ugovora/trajanja narudžbenic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/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0:07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4-12-12T10:42:00Z</dcterms:modified>
  <cp:revision>8</cp:revision>
  <dc:subject/>
  <dc:title/>
</cp:coreProperties>
</file>