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51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 16. 12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Nabava UPS uređa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4-JD-35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Nabava UPS uređaj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4-JD-35; CPV- 31154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3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abava UPS uređaja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30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RC Čepin, Kralja Tomislava 157, 31431 Čepin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3. 12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9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4-12-16T14:40:00Z</dcterms:modified>
  <cp:revision>10</cp:revision>
  <dc:subject/>
  <dc:title/>
</cp:coreProperties>
</file>