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53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 22. svibnja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Osiguranje infrastruktur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3-2025-JD-21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  <w:t>Naručitelj ne može koristiti pravo na pretporez te uspoređuje cijene ponuda s porezom na dodanu vrijednos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  <w:t xml:space="preserve">Gospodarski subjekt može zahtijevati dodatne informacije, objašnjenja ili izmjene u vezi s dokumentacijom o nabavi tijekom roka za dostavu ponuda. Pod </w:t>
      </w:r>
      <w:r>
        <w:rPr>
          <w:rFonts w:cs="Times New Roman" w:ascii="Times New Roman" w:hAnsi="Times New Roman"/>
          <w:spacing w:val="-3"/>
          <w:sz w:val="20"/>
          <w:lang w:eastAsia="hr-HR"/>
        </w:rPr>
        <w:t>uvjetom</w:t>
      </w:r>
      <w:r>
        <w:rPr>
          <w:rFonts w:cs="Times New Roman" w:ascii="Times New Roman" w:hAnsi="Times New Roman"/>
          <w:sz w:val="20"/>
          <w:lang w:eastAsia="hr-HR"/>
        </w:rPr>
        <w:t xml:space="preserve"> da je zahtjev dostavljen pravodobno, Naručitelj je obvezan odgovor, dodatne informacije i objašnjenja bez odgode, staviti na raspolaganje na isti način kao i osnovnu dokumentaciju, bez navođenja podataka o podnositelju zahtjeva te po potrebi produljiti rok za dostavu ponude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Osiguranje infrastruktur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Cs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3-2025-JD-21; CPV- 66515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26.500,00 EUR-a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: Poziv), sukladno čl. 15. Zakona o javnoj nabavi („Narodne novine“ br. NN 120/16 i 114/22) za godišnju procijenjenu vrijednost nabave manju od 26.540,00 za robe i usluge (66.360,00 za radove) eura bez PDV-a (tzv. jednostavnu nabavu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vezan provoditi postupke javne nabave propisane Zakonom o javnoj nabavi u ovom predmetu nabave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edbi postupaka jednostavne nabave Državnog hidrometeorološkog zavoda, a koji je objavljen na službenom mrežnoj stranici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radit će se ugovor o pružanju uslug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spacing w:val="-3"/>
          <w:sz w:val="20"/>
          <w:lang w:eastAsia="hr-HR"/>
        </w:rPr>
        <w:t>Usluga osiguranja infrastrukture koja obuhvaća: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radarski sustav koji obuhvaća 6 meteoroloških radara umreženih u mrežu daljinskih meteoroloških postaja Državnog hidrometeorološkog zavoda,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sustav HPC Neverin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siguranje obuhvaća sve kako je opisano u Prilogu 1 – Tehničkoj specifikaciji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Vrsta i količina predmeta nabave u cijelosti je iskazana u Prilogu 1 – tehničkoj specifikaciji koji se nalazi u privitku ovog Poziva i njezin je sastavni dio i točki 7. ovog Poziva. Količina predmeta nabave za predmet nabave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č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Specifikacija usluge je navedena u točki 7. ovog Poziv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>Troškovnik se nalazi u prilogu (Obrazac 2) ovog Poziva i č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, ROK ISPORUK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Ugovor u pisanom obliku Naručitelj će s odabranim ponuditeljem sklopiti najkasnije u roku od 30 dana od dana izvršnosti/dostave odluke o odabiru.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Ugovor stupa na snagu onoga dana kada ga potpiše posljednja ugovorna strana te je na snazi godinu dan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 Na lokacijama Naručitelja kako je opisano u Prilogu 1 – Tehničkoj specifikaciji.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Ne traži s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te se ne smije ni na koji način mijenjati i nadopunjavati tekst dokumentacije. Ponuda mora sadržavati  sljedeće:</w:t>
      </w:r>
    </w:p>
    <w:p>
      <w:pPr>
        <w:pStyle w:val="Normal"/>
        <w:spacing w:lineRule="auto" w:line="276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spacing w:lineRule="auto" w:line="276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spacing w:lineRule="auto" w:line="276"/>
        <w:jc w:val="both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b/>
          <w:spacing w:val="-3"/>
          <w:u w:val="single"/>
          <w:lang w:val="hr-HR" w:eastAsia="hr-HR"/>
        </w:rPr>
        <w:t>16. ADRESA I NAČIN DOSTAVE PONUDE:</w:t>
      </w:r>
      <w:r>
        <w:rPr>
          <w:rFonts w:cs="Times New Roman" w:ascii="Times New Roman" w:hAnsi="Times New Roman"/>
          <w:spacing w:val="-3"/>
          <w:lang w:val="hr-HR" w:eastAsia="hr-HR"/>
        </w:rPr>
        <w:t xml:space="preserve"> Ponuda se dostavlja u pisanom obliku u zatvorenoj omotnici neposrednom dostavom (Pisarnica) ili putem pošte na adresu Naručitelja: „Državni hidrometeorološki zavod, 10000 Zagreb, Ravnice 48, Pisarnica.“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Na omotnici ponude mora biti naznačeno: </w:t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Državni hidrometeorološki zavod Ravnice 48, 10000 Zagreb, Pisarnica</w:t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iv i adresa Ponuditelja</w:t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Evidencijski broj nabave</w:t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iv predmeta nabave</w:t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naka „ne otvaraj“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spacing w:lineRule="auto" w:line="276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Odluka o odabiru ili odluka o poništenju Naručitelj će dostaviti Ponuditelju najkasnije u roku od 30 dana od dana isteka roka za dostavu ponuda.</w:t>
      </w:r>
    </w:p>
    <w:p>
      <w:pPr>
        <w:pStyle w:val="HTMLPreformatted"/>
        <w:spacing w:lineRule="auto" w:line="276"/>
        <w:ind w:left="720" w:hanging="0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spacing w:lineRule="auto" w:line="276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 odluku o odabiru ili odluku o poništenju nije dopuštena žab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hr-HR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9. 5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, smatra se da je ponuda pravovremeno dostavljena ako je dostavljena do zadanog roka na navedenu adresu Naručitelja (točka br. 16. ovog Poziva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 roka za dostavu ponuda mijenja ponudu, smatra se da je ponuda dostavljena u trenutku dostave posljednje izmjene ponud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čin kao i predaju ponude, s naznakom  „Odustajanje od ponude“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ČIN ODREĐ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čunati svi troškovi i popusti na cijenu, ukoliko ih Ponuditelj daje. Ponuditelji su dužni ponuditi, tj. upisati jedinične cijene (zaokružene na dvije decimale) za svaku stavku Troškovnika te jednako tako ispuniti i ostatak Troškovnik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upisuje se ukupna cijena ponude iz Troškovnika bez PDV-a, PDV i ukupna cijena ponude s PDV-o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nomski najpovoljnija ponuda s relativnim ponderom cijene s PDV-om 100%. U slučaju da dva ili više ponuditelja imaju istu izraženu cijenu, odabrat će se ponuditelj čiju ponudu je Naručitelj zaprimio ranij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Ne traži s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Plaćanje će se vršiti mjesečno putem e-računa koje odabrani ponuditelj dostavlja Naručitelju, na temelju sklopljenog ugovora najkasnije u roku od 30 dana po primitku e-računa i odobrenju od nadzornog tijela Naručitelja, na temelju Zakona o financijskom poslovanju i predstečajnoj nagodbi (NN 108/12, 144/12,  81/13, 112/13, 71/15, 78/15, 114/22) na račun odabranog Ponuditelj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Predujam je isključen, kao i traženje sredstava osiguranja plaćanja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dabrani ponuditelj obvezan je dostavljati račune sukladno Zakonu o izdavanju računa u javnoj nabavi (NN 94/18). Ukoliko Odabrani ponuditelj ne dostavi eRačun kako je propisano Zakonom o izdavanju računa u javnoj nabavi već dostavi račun u papirnatom obliku, Naručitelj ga neće smjeti zaprimiti pod prijetnjom kazne tj. pravni subjekt se neće moći naplatit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Kao prilog računu, Odabrani naručitelj je dužan svaki mjesec dostaviti specifikaciju usluga pruženih tog mjeseca, koju Naručitelj potvrđuje i ovjerav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4. ROK ZA DONOŠENJE ODLUKE O ODABIRU I OBAVIJEST PONUDITELJIMA: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čitelj će Odluku o odabiru donijeti na temelju rezultata pregleda i ocjene ponuda. Pisanu obavijest o rezultatima nabave Naručitelj će dostaviti ponuditeljima na dokaziv način, u pravilu, najkasnije u roku od 30 (trideset) dana od dana isteka roka za dostavu ponud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može u bilo kojem trenutku izmijeniti ovaj Poziv. Naručitelj zadržava pravo poništiti ovaj postupak jednostavne nabave u skladu s člankom 20. Pravilnika o provedbi postupaka jednostavne nabave. U slučaju poništenja ili izmjene Naručitelj će dostaviti takvu obavijest na dokaziv način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ća žalba.</w:t>
        <w:tab/>
      </w:r>
    </w:p>
    <w:p>
      <w:pPr>
        <w:pStyle w:val="Normal"/>
        <w:spacing w:lineRule="exact" w:line="280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3.) </w:t>
      </w:r>
      <w:r>
        <w:rPr>
          <w:rFonts w:cs="Times New Roman" w:ascii="Times New Roman" w:hAnsi="Times New Roman"/>
          <w:bCs/>
          <w:sz w:val="20"/>
        </w:rPr>
        <w:t xml:space="preserve">Prilog 1 – </w:t>
      </w:r>
      <w:r>
        <w:rPr>
          <w:rFonts w:cs="Times New Roman" w:ascii="Times New Roman" w:hAnsi="Times New Roman"/>
          <w:b/>
          <w:sz w:val="20"/>
        </w:rPr>
        <w:t>Tehnička specifikacij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Segoe UI Symbol"/>
      <w:sz w:val="24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4z3">
    <w:name w:val="WW8Num4z3"/>
    <w:qFormat/>
    <w:rPr>
      <w:rFonts w:ascii="Symbol" w:hAnsi="Symbol" w:cs="OpenSymbol;Segoe UI 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character" w:styleId="CommentSubjectChar">
    <w:name w:val="Comment Subject Char"/>
    <w:qFormat/>
    <w:rPr>
      <w:rFonts w:ascii="CG Times;Times New Roman" w:hAnsi="CG Times;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CG Times;Times New Roman" w:hAnsi="CG Times;Times New Roman" w:cs="CG Times;Times New Roman"/>
      <w:b/>
      <w:bCs/>
      <w:color w:val="00000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32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5-22T11:47:00Z</dcterms:modified>
  <cp:revision>5</cp:revision>
  <dc:subject/>
  <dc:title/>
</cp:coreProperties>
</file>