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69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5. 6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>WEB</w:t>
        <w:tab/>
        <w:tab/>
        <w:t xml:space="preserve">           </w:t>
      </w:r>
    </w:p>
    <w:p>
      <w:pPr>
        <w:pStyle w:val="Normal"/>
        <w:spacing w:lineRule="exact" w:line="280"/>
        <w:ind w:left="5040" w:hanging="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Edukacije vezane za osposobljavanje iz zaštite na radu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5-JD-23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Edukacije vezane za osposobljavanje iz zaštite na radu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5-JD-23; CPV: 8000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.5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Edukacije vezane za osposobljavanje iz zaštite na radu (rukovanje komprimiranim plinovima sukladno Pravilniku o poslovima s posebnim uvjetima rada), sukladno Troškovniku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okvir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godina dan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mjestu pružatelja uslug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. 7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II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38:00Z</dcterms:created>
  <dc:creator>User</dc:creator>
  <dc:description/>
  <cp:keywords/>
  <dc:language>en-US</dc:language>
  <cp:lastModifiedBy>Mirjana Čakarun</cp:lastModifiedBy>
  <cp:lastPrinted>2025-06-04T09:42:00Z</cp:lastPrinted>
  <dcterms:modified xsi:type="dcterms:W3CDTF">2025-06-25T08:50:00Z</dcterms:modified>
  <cp:revision>4</cp:revision>
  <dc:subject/>
  <dc:title/>
</cp:coreProperties>
</file>