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37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URBROJ: 554-02-02/06-25-2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 8. 4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>-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>Javna objava-</w:t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rob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Zaštitna odjeća i obuć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3-2025-JD-25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>Naručitelj ne može koristiti pravo na pretporez te uspoređuje cijene ponuda s porezom na dodanu vrijedno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  <w:t xml:space="preserve">Gospodarski subjekt može zahtijevati dodatne informacije, objašnjenja ili izmjene u vezi s dokumentacijom o nabavi tijekom roka za dostavu ponuda. Pod </w:t>
      </w:r>
      <w:r>
        <w:rPr>
          <w:rFonts w:cs="Times New Roman" w:ascii="Times New Roman" w:hAnsi="Times New Roman"/>
          <w:spacing w:val="-3"/>
          <w:sz w:val="20"/>
          <w:lang w:eastAsia="hr-HR"/>
        </w:rPr>
        <w:t>uvjetom</w:t>
      </w:r>
      <w:r>
        <w:rPr>
          <w:rFonts w:cs="Times New Roman" w:ascii="Times New Roman" w:hAnsi="Times New Roman"/>
          <w:sz w:val="20"/>
          <w:lang w:eastAsia="hr-HR"/>
        </w:rPr>
        <w:t xml:space="preserve"> da je zahtjev dostavljen pravodobno, Naručitelj je obvezan odgovor, dodatne informacije i objašnjenja bez odgode, staviti na raspolaganje na isti način kao i osnovnu dokumentaciju, bez navođenja podataka o podnositelju zahtjeva te po potrebi produljiti rok za dostavu ponud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sz w:val="20"/>
          <w:lang w:eastAsia="hr-HR"/>
        </w:rPr>
      </w:r>
    </w:p>
    <w:p>
      <w:pPr>
        <w:pStyle w:val="Normal"/>
        <w:rPr>
          <w:bCs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Zaštitna odjeća i obuć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color w:val="000000"/>
          <w:sz w:val="20"/>
          <w:lang w:eastAsia="hr-HR"/>
        </w:rPr>
      </w:pPr>
      <w:r>
        <w:rPr>
          <w:rFonts w:cs="Times New Roman" w:ascii="Times New Roman" w:hAnsi="Times New Roman"/>
          <w:bCs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3-2025-JD-25; CPV- 351134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7.2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robe i usluge (66.360,00 za radove) eura bez PDV-a (tzv. jednostavnu nabavu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edbi postupaka jednostavne nabave Državnog hidrometeorološkog zavoda, a koji je objavljen  na službenoj mrežn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NABAVI ROB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radit će se ugovor o nabavi rob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Zaštitna odjeća i obuća, sukladno Troškovniku/Tehnička specifikacija  u obrascu 2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za predmet nabave je okvirna. Ponuditelj mora ponuditi cjelokupni predmet nabave. Predmet nabave nije podijeljen na grupe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tijekom trajanja ugovora, sukladno potrebama zaštite na radu, mož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i druge artikle koje nije predvidio u priloženom Troškovniku u obrascu 2. ali su dio istog predmeta nabav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 xml:space="preserve">Kriteriji za ocjenu jednakovrijednosti predmeta nabave, ako se upućuje na marku, izvor, patent itd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Gdje se u Dokumentaciji ovog Poziva u ovom predmetu nabave up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uje na marku, izvor, patent, norme i sl., vrijedi izraz “ili jednakovrijedno“. U dokumentaciji ovog postupka nabave navedena su teh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a pravila koja opisuju predmet nabave po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u hrvatskih/europskih/me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narodnih normi. Ponuditelj mora predmet nabave ponuditi u skladu s normama iz Troškovnika (Obrazac 2) ili jednakovrijednim normama, pr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mu se jednakovrijednim normama smatraju norme koje postavljaju jednake ili strože zahtjeve od onih danim normom na koju se up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uje u Troškovniku. Jednakovrijednost norme mora se dokazati za sve parametre ispitivanja koje definira odre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a norma. U svrhu ocjenjivanja jednakovrijednosti ponu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e norme ponuditelj je dužan dostaviti prikladno sredstvo, a to može biti teh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a dokumentacija ponu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ene jednakovrijedne norm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čini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, ROK ISPORUK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govor u pisanom obliku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 s odabranim ponuditeljem sklopiti najkasnije u roku od 30 dana od dana izvršnosti/dostave odluke o odabiru. Ugovor stupa na snagu onoga dana kada ga potpiše posljednja ugovorna strana te je na snazi godinu dan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Isporuke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 biti sukcesivne s rokom pojedina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ne isporuke od najviše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40 radnih dana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. Ukoliko zbog opravdanih razloga (viša sila) odabrani ispo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elj odre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ne artikle ne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 biti u mog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nosti ispo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iti u ugovorenom roku, dužan je o toj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njenici pisanim putem, uz dostavu dokaza, obavijestiti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elja i predložiti novi rok isporuke, najkasnije 5 radnih dana prije isteka ugovorenog roka isporuke.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elj je dužan pisano se o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ovati odabranom ponuditelju prihva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a li predloženi novi rok isporuke, najkasnije do isteka ovim Pozivom odre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enog roka isporuke.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Roba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e se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vati na temelju pisanog naloga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elja do kraja isteka ugovora, prema potrebama Naru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itelj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SPORUK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ržavni hidrometeorološki zavod, Ravnice 48, 10000 Zagreb, SKLADIŠTE 3. kat i po potrebi druge lokacije Naručitelja u RH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ćene dospjele porezne obveze i obveze za mirovinsko i zdravstveno osiguranje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vni naručitelj će isključiti gospodarskog subjekta iz postupka nabave ako utvrdi da gospodarski subjekt nije ispunio obveze plaćanja dospjelih poreznih obveza i obveza za mirovinsko i zdravstveno osiguranje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čitelj neće isključiti gospodarskog subjekta iz postupka nabave ako mu sukladno posebnom propisu plaćanje obveza nije dopušteno, ili mu je odobrena odgoda plaćanj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U slučaju podugovaratelja ili zajednice ponuditelja svi članovi su obvezni pojedinačno dokazati svoju sposobnost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će prihvatiti sljedeće kao dovoljan dokaz da ne postoje osnove za isključenje gospodarskog subjekta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čenje (ne stariju od tri mjeseca od datuma dostave ovog Poziva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te se ne smije ni na koji način mijenjati i nadopunjavati tekst dokumentacije. Ponuda mora sadržavati  sljedeć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spacing w:lineRule="auto" w:line="276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 potrebi dokumenti kojima Ponuditelj dokazuje sukladnost ponuđene robe s tehničkim specifikacijama, normama i/ili standardima Naručitelja iz obrasca 2. Troškovnika.</w:t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spacing w:lineRule="auto" w:line="276"/>
        <w:jc w:val="both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b/>
          <w:spacing w:val="-3"/>
          <w:u w:val="single"/>
          <w:lang w:val="hr-HR" w:eastAsia="hr-HR"/>
        </w:rPr>
        <w:t>16. ADRESA I NAČIN DOSTAVE PONUDE:</w:t>
      </w:r>
      <w:r>
        <w:rPr>
          <w:rFonts w:cs="Times New Roman" w:ascii="Times New Roman" w:hAnsi="Times New Roman"/>
          <w:spacing w:val="-3"/>
          <w:lang w:val="hr-HR" w:eastAsia="hr-HR"/>
        </w:rPr>
        <w:t xml:space="preserve"> Ponuda se dostavlja u pisanom obliku u zatvorenoj omotnici neposrednom dostavom (Pisarnica) ili putem pošte na adresu Naručitelja: „Državni hidrometeorološki zavod, 10000 Zagreb, Ravnice 48, Pisarnica.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cs="Courier New"/>
          <w:color w:val="000000"/>
          <w:lang w:val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hr-HR" w:eastAsia="hr-HR"/>
        </w:rPr>
      </w:pPr>
      <w:r>
        <w:rPr>
          <w:rFonts w:cs="Times New Roman" w:ascii="Times New Roman" w:hAnsi="Times New Roman"/>
          <w:color w:val="000000"/>
          <w:spacing w:val="-3"/>
          <w:lang w:val="hr-HR" w:eastAsia="hr-HR"/>
        </w:rPr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hr-HR" w:eastAsia="hr-HR"/>
        </w:rPr>
        <w:t>Ravnice 48, 10000 Zagreb, Pisarnica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i adresa Ponuditelja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Evidencijski broj nabave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iv predmeta nabave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numPr>
          <w:ilvl w:val="0"/>
          <w:numId w:val="2"/>
        </w:numPr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znaka „ne otvaraj“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Odluka o odabiru ili odluka o poništenju Naručitelj će dostaviti Ponuditelju najkasnije u roku od 30 dana od dana isteka roka za dostavu ponuda.</w:t>
      </w:r>
    </w:p>
    <w:p>
      <w:pPr>
        <w:pStyle w:val="HTMLPreformatted"/>
        <w:spacing w:lineRule="auto" w:line="276"/>
        <w:ind w:left="720" w:hanging="0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spacing w:lineRule="auto" w:line="276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  <w:t>Na odluku o odabiru ili odluku o poništenju nije dopuštena žaba.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hr-HR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5. 4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, smatra se da je ponuda pravovremeno dostavljena ako je dostavljena do zadanog roka na navedenu adresu Naručitelja (točka br. 16. ovog Poziva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čin kao i predaju ponude, s naznakom  „Odustajanje od ponude“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ČIN ODREĐ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čunati svi troškovi i popusti na cijenu, ukoliko ih Ponuditelj daje. Ponuditelji su dužni ponuditi, tj. upisati jedinične cijene (zaokružene na dvije decimale) za svaku stavku Troškovnika te jednako tako ispuniti i ostatak Troškovni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 upisuje se ukupna cijena ponude iz Troškovnika bez PDV-a, PDV i ukupna cijena ponude s PDV-om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nomski najpovoljnija ponuda s relativnim ponderom cijene s PDV-om 100%. U slučaju da dva ili više ponuditelja imaju istu izraženu cijenu, odabrat će se ponuditelj čiju ponudu je Naručitelj zaprimio ranij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Jamstvo za uredno ispunjenje ugovor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abrani ponuditelj obvezan je u roku od 10 (deset) radnih dana od dana obostranog potpisivanja ugovora o javnoj nabavi dostavit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u jamstvo za uredno ispunjenje ugovora u obliku bankarske garancije u izvorniku, na iznos od 10% (deset posto) sveukupne vrijednosti ugovora bez PDV-a s rokom važenja minimalno 30 (trideset) dana dužim od isteka valjanosti ugovor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Traženo jamstvo je neopoziva i bezuvjetna bankarska garancija, za uredno ispunjenje ugovora izdana u korist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 i plativa “na prvi poziv“ i “bez prigovora“ od banke izdavatelja garancije. Odabrani ponuditelj je jamstvo za uredno ispunjenje ugovora obvezan produžiti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da m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odobri produljenje roka izvršenja ugovora, odnosno prihvati nužno produljenje roka kao gotovu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jenicu, za onoliko vremena koliko je odobreno ili prihv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no produljenje ro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zajednice gospodarskih subjekata, bankarska garancija kao jamstvo za uredno ispunjenje ugovora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) mora glasiti na sve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ove zajednice, a ne samo na jednog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a te jamstvo mora sadržavati navod o tome da je rije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o zajednici gospodarskih subjekata ili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b) svak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 zajednice gospodarskih subjekata dostavlja jamstvo za svoj dio jamstva kumulativno do ukupno traženog iznos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mjesto jamstva za uredno ispunjenje ugovora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u obliku bankarske garancije, odabrani ponuditelj mož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u d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.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 u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uje se u korist Državnog pro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Republike Hrvatske,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: HR1210010051863000160, model HR64, poziv na broj 9725-21609-OIB uplatitelja (ili nacionalni identifikacijski broj ino-ponuditelja (npr. VAT), SWIFT: NBHRHR2X. Pod svrhom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 potrebno je navesti da se radi o jamstvu za uredno ispunjenje ugovora, navesti evidencijski broj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a. Dokaz o upl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og pologa odabrani ponuditelj je dužan dostavit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u u roku odre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nom za dostavu jamstva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zajednice gospodarskih subjekata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i polog može uplatiti jedan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 zajednice za sve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lanove ili svak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 zajednice gospodarskih subjekata može dati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 polog za svoj dio jamstva, u kojem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zbrojeni iznos u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nih nov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nih pologa kumulativno mora odgovarati ukupno traženom izno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Ako traženo jamstvo za uredno ispunjenje ugovora u obliku bankarske garancije bude bilo na nekom od stranih jezika potrebno je uz izvornik jamstva priložiti i prijevod jamstva na hrvatski jezik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koliko odabrani ponuditelj ne dostavi jamstvo u roku od 10 radnih dana od dana potpisivanja ugovora,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ima pravo raskinuti ugovo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Jamstvo za uredno ispunjenje ugovora aktivi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e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da odabrani ponuditelj povrijedi ugovorne obvez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odabrani ponuditelj dostavlja Naručitelju, na temelju sklopljenog ugovora najkasnije u roku od 30 dana po primitku e-računa i odobrenju od nadzornog tijela Naručitelja, na temelju Zakona o financijskom poslovanju i predstečajnoj nagodbi (NN 108/12, 144/12,  81/13, 112/13, 71/15, 78/15, 114/22) na račun odabranog Ponuditelj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Predujam je isključen, kao i traženje sredstava osiguranja plaćanj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bookmarkStart w:id="0" w:name="_Hlk147479314"/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dabrani ponuditelj </w:t>
      </w:r>
      <w:bookmarkEnd w:id="0"/>
      <w:r>
        <w:rPr>
          <w:rFonts w:cs="Times New Roman" w:ascii="Times New Roman" w:hAnsi="Times New Roman"/>
          <w:spacing w:val="-3"/>
          <w:sz w:val="20"/>
          <w:lang w:eastAsia="hr-HR"/>
        </w:rPr>
        <w:t>usluge obvezan je dostaviti račun sukladno Zakonu o izdavanju računa u javnoj nabavi (NN 94/18). Ukoliko Odabrani ponuditelj usluge ne dostavi eRačun kako je propisano Zakonom o izdavanju računa u javnoj nabavi već dostavi račun u papirnatom obliku,  Naručitelj ga neće smjeti zaprimiti pod prijetnjom kazne tj. pravni subjekt se neće moći naplatit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4. ROK ZA DONOŠENJE ODLUKE O ODABIRU I OBAVIJEST PONUDITELJIMA: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čitelj će Odluku o odabiru donijeti na temelju rezultata pregleda i ocjene ponuda. Pisanu obavijest o rezultatima nabave Naručitelj će dostaviti ponuditeljima na dokaziv način, u pravilu, najkasnije u roku od 30 (trideset) dana od dana isteka roka za dostavu ponud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može u bilo kojem trenutku  izmijeniti ovaj Poziv. Naručitelj zadržava pravo poništiti ovaj postupak jednostavne nabave u skladu s člankom 20. Pravilnika o provedbi postupaka jednostavne nabave. U slučaju poništenja ili izmjene Naručitelj će dostaviti takvu obavijest na dokaziv nači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ća žalba.</w:t>
        <w:tab/>
      </w:r>
    </w:p>
    <w:p>
      <w:pPr>
        <w:pStyle w:val="Normal"/>
        <w:spacing w:lineRule="exact" w:line="280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ind w:left="2127" w:hanging="212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 xml:space="preserve">Troškovnik/Tehnička specifikacija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50:00Z</dcterms:created>
  <dc:creator>User</dc:creator>
  <dc:description/>
  <cp:keywords/>
  <dc:language>en-US</dc:language>
  <cp:lastModifiedBy>Karmela Čaušić</cp:lastModifiedBy>
  <cp:lastPrinted>2020-10-14T14:17:00Z</cp:lastPrinted>
  <dcterms:modified xsi:type="dcterms:W3CDTF">2025-04-08T07:50:00Z</dcterms:modified>
  <cp:revision>2</cp:revision>
  <dc:subject/>
  <dc:title/>
</cp:coreProperties>
</file>