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8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1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6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pravak i održavanje vozila DHMZ-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idencijski broj nabave 03-2025-JD-30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čitelj je obvezan odgovor, dodatne informacije i objašnjenja bez odgode, staviti na raspolaganje na isti način kao i osnovnu dokumentaciju, bez navođ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Popravak i održavanje vozila DHMZ-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30; CPV: 50112000-3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26.0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 koji je objavljen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radit će se ugovor o pružanju uslug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Predmet nabave je popravak i održavanje vozila u vlasništvu DHMZ-a. Popis vozila s markom, modelom, godištem, lokacijom i registarskim oznakama vozila se nalazi u Prilogu l. ovog Poziva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Troškovniku (Obrazac 2)  koji se nalazi u privitku ovog Poziva na dostavu ponuda i njezin je sastavni dio. Količ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laze se u Obrascu 2 - </w:t>
      </w:r>
      <w:r>
        <w:rPr>
          <w:rFonts w:cs="Times New Roman" w:ascii="Times New Roman" w:hAnsi="Times New Roman"/>
          <w:b/>
          <w:bCs/>
          <w:color w:val="262626"/>
          <w:spacing w:val="-3"/>
          <w:sz w:val="20"/>
          <w:lang w:eastAsia="hr-HR"/>
        </w:rPr>
        <w:t>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ovog Poziva i čine njezin sastavni dio. Dio traženih usluga je vidljiv i u Obrascu 3 Izjava o broju radnih sati potrebnih za uslug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na dostavu ponud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govor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stupa na snagu danom potpisa obje ugovorne stran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  <w:t>Rok završetka izvršenja Ugovora je 12 mjeseci od dana njegovog obostranog potpis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  <w:t>Ako se ukaže potreba za izmjenom Ugovora, ista će se provesti sklapanjem dodatka Ugovoru koji će proizvoditi pravne učinke samo ako je sastavljen u pisanom obliku i potpisan od osoba ovlaštenih za zastupanje Naručitelja i Izvršitel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Odabrani Ponuditelj će uslugu obavljati u vlastitom prostoru, odnosno u prostorima članova Zajednice ponuditelja ili podugovaratel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14.1. Sposobnosti za obavljanje profesionalne djelatnosti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zahtijeva da gospodarski subjekt dokaže upis u sudski, obrtni, strukovni ili drugi odgovarajući registar u državi njegova poslovnog nast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vrhu dokazivanja sposobnosti za obavljanje profesionalne djelatnosti, gospodarski subjekt u ponudi dostav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- Izvadak iz sudskog, obrtnog, strukovnog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ili drugog odgovarajućeg registra koji se vodi u državi članici njegova poslovnog nastana. Izvadak ne smije biti stariji od 3 mjeseca računajući od dana početka postupka nabave (slanja ovog Poziva na dostavu ponud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kao dokaz prihvatiti neovjerenu presliku ili dostavu internetske poveznice na online dostupne javne registre na kojem se nalazi navedeni dokaz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Svaki član zajednice ponuditelja i podugovaratelj koji će vršiti uslugu koja je predmet ove nabave, obvezan je pojedinačno dokazati ovaj uvjet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14.2. Tehnička i stručna sposobnos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14.2.1. Popis auto servisa koji će sudjelovati u izvršenju ugovor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onuditelj je obvezan u svojoj ponudi kao njen sastavni dio priložiti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Popis auto servisa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koji će sudjelovati u izvršenju ugovora, kako bi pokazao da raspolaže tehničkim uvjetima za izvršenje usluga iz predmeta nabave. Naručitelj traži ovu sposobnost vodeći se načelom ekonomičnosti zbog geografskog rasporeda svojeg voznog par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opis mora sadržavati najmanje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2 (dva) auto servisa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od kojih najmanje 1 (jedan) mora biti smješten u na području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grada Zagreba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 najmanje 1 (jedan) na području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Brodsko-posavske župan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koliko ponuditelj ili Zajednica ponuditelja u Popisu navedu auto servis koji se nalazi izvan navedenih geografskih cjelina, onda je dužan o vlastitom trošku osigurati prijevoz vozila do mjesta uslu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Traženi popis u slobodnoj formi Ponuditelj sastavlja sa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 – Obrazac 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 – Obrazac 2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u Izjavu o broju radnih sati potrebnih za uslugu – Obrazac 3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 sukladno točki 13. ovoga Poziva;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Dokaz o upisu u sudski, obrtni, strukovni ili drugi odgovarajući registar, sukladno točki 14.1. ovog Poziv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pis auto servisa, sukladno točki l4.2. ovog Pozi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hr-HR" w:eastAsia="hr-HR"/>
        </w:rPr>
      </w:pPr>
      <w:r>
        <w:rPr>
          <w:rFonts w:cs="Times New Roman" w:ascii="Times New Roman" w:hAnsi="Times New Roman"/>
          <w:color w:val="000000"/>
          <w:spacing w:val="-3"/>
          <w:lang w:val="hr-HR" w:eastAsia="hr-HR"/>
        </w:rPr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Ravnice 48, 10000 Zagreb, 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2. 7. 2025. do 10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Tako iskazana cijena ne može se povećavati. Cijena ponude ne može se mijenjati tijekom izvršenja ugovora/trajanja narudžbenice. Ponuditelji su dužni ponuditi, tj. upisati jedinič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90% i relativnim ponderom broja radnih sati potrebnih za usluge 10%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20.1. Kriterij - Cijen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odovna vrijednost prema ovom kriteriju izračunava se prema sljedećoj formuli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CP = (CPmin / CPpon) x 90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i čemu je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CP=broj bodova koji je dobila ponuda za cijenu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CPmin=najniža ponuđena cijena u postupku nabave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CPpon=ponuđena cijena ponude koja se ocjenjuje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90=maksimalan broj bodova za kriterij cijen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20.2. Kriterij - Broj radnih sati potrebnih za uslu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odovna vrijednost prema ovom kriteriju izračunava se prema sljedećoj formuli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BRS = (BRSmin / BRSpon) x 10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i čemu je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RS=broj bodova koji je dobila ponuda za kriterij broj radnih sati potreban za uslugu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RSmin=najniži broj ponuđenih radnih sati potrebnih za uslugu u postupku nabave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RSpon=ponuđeni broj radnih sati potrebnih za uslugu u ponudi koja se ocjenjuje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10=maksimalan broj bodova za kriterij broja radnih sati potrebnih za uslugu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Broj radnih sati potrebnih za uslugu koji će se Naručitelj uspoređivati je zbroj svih upisanih radnih sati iz Obrasca 3 – Izjava o broju radnih sati potrebnih za uslugu. Broj radnih sati može se upisivati s jednom decimalom (npr. 0,5 ili 2,3)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kupni broj bodova ponude = CP + BRS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slučaju da dva ili više Ponuditelja imaju isti broj bodova, odabrat će se Ponuditelj čiju Ponudu je Naruč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čun sukladno Zakonu o izdavanju računa u javnoj nabavi (NN 94/2018). Ukoliko Izvršitelj usluge ne dostavi eRačun kako je propisano Zakonom o izdavanju računa u javnoj nabavi već dostavi račun u papirnatom obliku  Naručitelj ga neće smjeti zaprimiti pod prijetnjom kazne tj. pravni subjekt se neće moć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osnovi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 na dostavu Ponuda. Naruč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čaju poništenja ili izmjene Naručitelj će dostaviti takvu obavijest na dokaziv nač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Obrazac 3 – </w:t>
      </w:r>
      <w:r>
        <w:rPr>
          <w:rFonts w:cs="Times New Roman" w:ascii="Times New Roman" w:hAnsi="Times New Roman"/>
          <w:b/>
          <w:bCs/>
          <w:sz w:val="20"/>
        </w:rPr>
        <w:t>Izjava o broju radnih sati potrebnih za usluge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) </w:t>
      </w:r>
      <w:r>
        <w:rPr>
          <w:rFonts w:cs="Times New Roman" w:ascii="Times New Roman" w:hAnsi="Times New Roman"/>
          <w:bCs/>
          <w:sz w:val="20"/>
        </w:rPr>
        <w:t>Prilog l</w:t>
      </w:r>
      <w:r>
        <w:rPr>
          <w:rFonts w:cs="Times New Roman" w:ascii="Times New Roman" w:hAnsi="Times New Roman"/>
          <w:b/>
          <w:sz w:val="20"/>
        </w:rPr>
        <w:t xml:space="preserve"> – Popis službenih vozila DHMZ-a za servis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Calibri"/>
      <w:sz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19:00Z</dcterms:created>
  <dc:creator>User</dc:creator>
  <dc:description/>
  <cp:keywords/>
  <dc:language>en-US</dc:language>
  <cp:lastModifiedBy>Ivan Bujger</cp:lastModifiedBy>
  <cp:lastPrinted>2023-06-28T11:15:00Z</cp:lastPrinted>
  <dcterms:modified xsi:type="dcterms:W3CDTF">2025-07-16T10:14:00Z</dcterms:modified>
  <cp:revision>5</cp:revision>
  <dc:subject/>
  <dc:title/>
</cp:coreProperties>
</file>