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5-02/12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6-25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10. 2. 2025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uslug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Obavljanje tehničkih pregleda i poslova registracije vozila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03-2025-JD-32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Obavljanje tehničkih pregleda i poslova registracije vozila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03-2025-JD-32; CPV: 716312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2"/>
          <w:sz w:val="20"/>
          <w:lang w:eastAsia="hr-HR"/>
        </w:rPr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10.0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a koji je objavljen  na službenim mrežnim stranicama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 IZRAĐUJE NARUDŽBENICA O IZVRŠENJU USLUG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Sklapa se ugovo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Obavljanje tehničkih pregleda i poslova registracije vozila, sukladno Troškovniku/Tehnička specifikacija  obrazac 2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je 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to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na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ZVRŠENJA USLUG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Ugovor stupa na snagu danom potpisa obje ugovorne strane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Rok završetka izvršenja Ugovora je najkasnije godina dana od dana obostranog potpisa ovog Ugovor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ko se ukaže potreba za izmjenom Ugovora, ista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rovesti sklapanjem dodatka Ugovoru koj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oizvoditi pravne 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ke samo ako je sastavljen u pisanom obliku i potpisan od osoba ovlaštenih za zastupan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a i Izvršitelj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ZVRŠENJA USLUG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 xml:space="preserve">Na lokaciji ili lokacijama ponuditelja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 području grada Zagreba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 xml:space="preserve">. U slučaju da ponuditelj nema osigurano mjesto izvršenja predmetne usluge na području grada Zagreba, njegova ponuda će biti odbijena.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/Tehnička specifikacija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hr-HR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</w:r>
    </w:p>
    <w:p>
      <w:pPr>
        <w:pStyle w:val="HTMLPreformatte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>Ravnice 48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 xml:space="preserve">10000 Zagreb </w:t>
      </w:r>
    </w:p>
    <w:p>
      <w:pPr>
        <w:pStyle w:val="HTMLPreformatted"/>
        <w:ind w:left="720" w:hanging="0"/>
        <w:rPr/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  <w:t xml:space="preserve">17. 2. 2025.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Cijena ponude može se mijenjati tijekom izvršenja ugovora/trajanja narudžbenice samo u slučaju da nadležna tijela promjene visine naknada za predmetnu uslugu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se upisuje cijena ponude bez PDV-a, PDV i ukupna cijena ponude s PDV-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đen PDV-a, a na mjesto predviđeno za upis cijene ponude s PDV-om, upisuje se isti iznos kao što je upisan na mjestu predviđenom za upis cijene ponude bez PDV-a, a mjesto predviđ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a se zajedno s pripadajućom dokumentacijom izrađuje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-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4. ROK ZA DONOŠENJE ODLUKE O ODABIRU I OBAVIJEST PONUDITELJIM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</w:t>
      </w:r>
      <w:r>
        <w:rPr>
          <w:rFonts w:cs="Times New Roman" w:ascii="Times New Roman" w:hAnsi="Times New Roman"/>
          <w:color w:val="C00000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/Tehnička specifikacija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Times New Roman"/>
      <w:sz w:val="24"/>
    </w:rPr>
  </w:style>
  <w:style w:type="character" w:styleId="WW8Num4z1">
    <w:name w:val="WW8Num4z1"/>
    <w:qFormat/>
    <w:rPr>
      <w:rFonts w:ascii="OpenSymbol;Times New Roman" w:hAnsi="OpenSymbol;Times New Roman" w:cs="OpenSymbol;Times New Roman"/>
    </w:rPr>
  </w:style>
  <w:style w:type="character" w:styleId="WW8Num4z3">
    <w:name w:val="WW8Num4z3"/>
    <w:qFormat/>
    <w:rPr>
      <w:rFonts w:ascii="Symbol" w:hAnsi="Symbol" w:cs="OpenSymbol;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9:59:00Z</dcterms:created>
  <dc:creator>User</dc:creator>
  <dc:description/>
  <cp:keywords/>
  <dc:language>en-US</dc:language>
  <cp:lastModifiedBy>Mirjana Čakarun</cp:lastModifiedBy>
  <cp:lastPrinted>2020-10-14T14:17:00Z</cp:lastPrinted>
  <dcterms:modified xsi:type="dcterms:W3CDTF">2025-02-10T10:02:00Z</dcterms:modified>
  <cp:revision>3</cp:revision>
  <dc:subject/>
  <dc:title/>
</cp:coreProperties>
</file>