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4-02/145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554-02-02/06-24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6. 12. 2024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sluga print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4-2024-JD-45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sluga print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4-2024-JD-45; CPV: 7981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7.5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sluga printa,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171717"/>
          <w:spacing w:val="-3"/>
          <w:sz w:val="20"/>
          <w:lang w:eastAsia="hr-HR"/>
        </w:rPr>
        <w:t>okvir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godina dan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HMZ, Ravnice 48, 10000 Zagreb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3. 12. 2024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55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4-12-16T11:29:00Z</dcterms:modified>
  <cp:revision>12</cp:revision>
  <dc:subject/>
  <dc:title/>
</cp:coreProperties>
</file>