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35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2. 4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Usluga praćenja medij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4-2025-JD-41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Usluga praćenja medij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4-2025-JD-41; CPV: 79416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8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Sklapa se Ugovor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Usluga praćenja medija, sukladno Troškovniku obrazac 2 i Tehnička specifikacija prilog l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od stavke l. do 7.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, a stavka 8 i 9. okvirna</w:t>
      </w:r>
      <w:r>
        <w:rPr>
          <w:rFonts w:cs="Times New Roman" w:ascii="Times New Roman" w:hAnsi="Times New Roman"/>
          <w:color w:val="3B3838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laze se u Prilogu 1 -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Tehnička specifikacija usluge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ovog Poziva i čine njezin sastavni dio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Ugovor stupa na snagu danom potpisa obje ugovorne strane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Rok završetka izvršenja Ugovora je najkasnije godina dana od dana obostranog potpisa ovog Ugovor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ko se ukaže potreba za izmjenom Ugovora, ista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rovesti sklapanjem dodatka Ugovoru koj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oizvoditi pravne 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ke samo ako je sastavljen u pisanom obliku i potpisan od osoba ovlaštenih za zastupan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a i Izvršitelj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a mjestu pružatelja uslug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9. 4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3.) </w:t>
      </w:r>
      <w:r>
        <w:rPr>
          <w:rFonts w:cs="Times New Roman" w:ascii="Times New Roman" w:hAnsi="Times New Roman"/>
          <w:sz w:val="20"/>
        </w:rPr>
        <w:t xml:space="preserve">Prilog l – </w:t>
      </w:r>
      <w:r>
        <w:rPr>
          <w:rFonts w:cs="Times New Roman" w:ascii="Times New Roman" w:hAnsi="Times New Roman"/>
          <w:b/>
          <w:bCs/>
          <w:sz w:val="20"/>
        </w:rPr>
        <w:t>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39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4-02T11:35:00Z</dcterms:modified>
  <cp:revision>16</cp:revision>
  <dc:subject/>
  <dc:title/>
</cp:coreProperties>
</file>