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20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Zagreb, 21. 2. 2025. 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Nabava meteoroloških termometar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4-2025-JD-47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Nabava meteoroloških termometar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4-2025-JD-47; CPV- 38412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6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Nabava meteoroloških termometara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120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ržavni hidrometeorološki zavod, Ravnice 48, 10000 Zagreb, SKLADIŠTE, III KAT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8. 2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36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2-21T11:56:00Z</dcterms:modified>
  <cp:revision>6</cp:revision>
  <dc:subject/>
  <dc:title/>
</cp:coreProperties>
</file>