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3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2. 2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Servis satnih mehanizama i aspirator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4-2025-JD-49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Servis satnih mehanizama i aspirator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4-2025-JD-49; CPV: 50432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6.6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Servis satnih mehanizama i aspiratora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godina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mjestu pružatelja uslug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9. 2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16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2-12T09:59:00Z</dcterms:modified>
  <cp:revision>5</cp:revision>
  <dc:subject/>
  <dc:title/>
</cp:coreProperties>
</file>