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4-02/142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4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5. 12. 2024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5040" w:firstLine="720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 xml:space="preserve">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Održavanje servis, rezervni dijelovi, te potrošna oprema za uređaj za proizvodnju čiste vo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09-2024-DM-93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Održavanje, servis, rezervni dijelovi, te potrošna oprema za uređaj za proizvodnju čiste vod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09-2024-DM-93; CPV: 50410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19.9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bookmarkStart w:id="0" w:name="_Hlk87259983"/>
      <w:r>
        <w:rPr>
          <w:sz w:val="18"/>
          <w:szCs w:val="18"/>
        </w:rPr>
        <w:t>Održavanje, servis, rezervni dijelovi, te potrošna oprema za uređaj za proizvodnju čiste vode, sukladno Troškovniku obrazac 2</w:t>
      </w:r>
      <w:r>
        <w:rPr>
          <w:color w:val="FF0000"/>
          <w:sz w:val="20"/>
        </w:rPr>
        <w:t xml:space="preserve">. </w:t>
      </w:r>
      <w:r>
        <w:rPr>
          <w:color w:val="000000"/>
          <w:sz w:val="20"/>
        </w:rPr>
        <w:t xml:space="preserve">Naručitelj se poziva na Potvrdu o akreditaciji Hrvatske akreditacijske agencije Klasa: 383-02/23-30/004, Urbroj: 569-05/3-24-29 iz koje je razvidno da će stavke koje su predmet nabave koristiti za već akreditirane metode prema navedenoj potvrdi. Akreditirane metode bile su osnova za propisivanje predmeta nabave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eastAsia="hr-HR"/>
        </w:rPr>
      </w:pPr>
      <w:r>
        <w:rPr>
          <w:rFonts w:cs="Arial" w:ascii="Arial" w:hAnsi="Arial"/>
          <w:color w:val="000000"/>
          <w:sz w:val="20"/>
          <w:lang w:eastAsia="hr-HR"/>
        </w:rPr>
      </w:r>
      <w:bookmarkEnd w:id="0"/>
    </w:p>
    <w:p>
      <w:pPr>
        <w:pStyle w:val="Normal"/>
        <w:jc w:val="both"/>
        <w:rPr/>
      </w:pPr>
      <w:r>
        <w:rPr>
          <w:color w:val="000000"/>
          <w:sz w:val="20"/>
          <w:lang w:eastAsia="hr-HR"/>
        </w:rPr>
        <w:t xml:space="preserve">Uređaj za proizvodnju čiste vode Siemens/EVOQUA sastoji se od četiri uređaja koji rade kao povezani sustav (dva uređaja Euro-55 EI-Ion i dva uređaja Ultra Clear UV Plus), omekšivača za vodu i hidrofora. Sustav je  zaveden u postupcima akreditiranih metoda, stoga se uz prijavu ponuditelj obvezuje dostaviti uvjete tehničke i stručne sposobnosti vezane uz predmet nabave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okvirna</w:t>
      </w:r>
      <w:r>
        <w:rPr>
          <w:rFonts w:cs="Times New Roman" w:ascii="Times New Roman" w:hAnsi="Times New Roman"/>
          <w:color w:val="3B3838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godina dana od dana dostave narudžbenice Isporučitelj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Rok usluge servisa je najviše 48 h od zaprimanja pisanog naloga (e-mail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Roba i usluga servisa će se naručivati prema potrebi, temeljem godišnje narudžbenice Naručitelja, putem e-mail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Rok isporuke potrebnih rezervnih dijelova nakon obavljenog servisa po pojedinoj narudžbi je najviše 30 dan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HMZ, Avenija Većeslava Holjevca 20, (SKL u sklopu Brodarskog instituta, zgrada B), 10000 Zagreb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Teh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ka i st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a sposobnost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14.1. Podaci o angažiranim teh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kim st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jacima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Gospodarski subjekt mora dokazati da za izvršavanje ugovorne obveze raspolaže minimalno sa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m st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jacima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Minimalno 1 (jedna) st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a osoba osposobljena za rad, servis i održavanje predmetne opreme proizv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 Siemens/EVOQUA s minimalno 5 godina radnog iskustva na istoj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  <w:bookmarkStart w:id="1" w:name="_Hlk183781698"/>
      <w:bookmarkStart w:id="2" w:name="_Hlk183781698"/>
      <w:bookmarkEnd w:id="2"/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Sposobnost se dokazuje Certifikatom/potvrdom o edukaciji od proizvo</w:t>
      </w:r>
      <w:r>
        <w:rPr>
          <w:rFonts w:cs="Times New Roman" w:ascii="Times New Roman" w:hAnsi="Times New Roman"/>
          <w:spacing w:val="-3"/>
          <w:sz w:val="20"/>
          <w:lang w:eastAsia="hr-HR"/>
        </w:rPr>
        <w:t>đ</w:t>
      </w:r>
      <w:r>
        <w:rPr>
          <w:rFonts w:cs="Times New Roman" w:ascii="Times New Roman" w:hAnsi="Times New Roman"/>
          <w:spacing w:val="-3"/>
          <w:sz w:val="20"/>
          <w:lang w:eastAsia="hr-HR"/>
        </w:rPr>
        <w:t>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 opreme iz koje je razvidno da serviser ima potrebna znanja i vještine, te da je ovlašten za obavljanje poslova servisera predmetne opreme, uz minimalno 5 godina radnog iskustva na predmetnoj opremi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14.2. Ovlašteno zastupstvo proizvođača predmetne opreme za područje RH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Dokazuje se </w:t>
      </w:r>
      <w:r>
        <w:rPr>
          <w:color w:val="000000"/>
          <w:sz w:val="20"/>
          <w:lang w:eastAsia="hr-HR"/>
        </w:rPr>
        <w:t>potvrdom ponuditelja (ovlaštenje) kojom proizvođač predmetne opreme potvrđuje/ovjerava da je Ponuditelj ovlašteni zastupnik proizvođača za područje Republike Hrvatsk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  <w:bookmarkStart w:id="3" w:name="_Hlk183781698"/>
      <w:bookmarkStart w:id="4" w:name="_Hlk183781698"/>
      <w:bookmarkEnd w:id="4"/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  <w:t xml:space="preserve">- </w:t>
      </w:r>
      <w:r>
        <w:rPr>
          <w:color w:val="000000"/>
          <w:sz w:val="20"/>
          <w:lang w:eastAsia="hr-HR"/>
        </w:rPr>
        <w:t>Potvrda ponuditelja (ovlaštenje) kojom proizvođač predmetne opreme potvrđuje/ovjerava da je Ponuditelj ovlašteni zastupnik   proizvođača za područje Republike Hrvatske</w:t>
      </w:r>
    </w:p>
    <w:p>
      <w:pPr>
        <w:pStyle w:val="Normal"/>
        <w:rPr/>
      </w:pPr>
      <w:r>
        <w:rPr>
          <w:color w:val="000000"/>
          <w:sz w:val="20"/>
          <w:lang w:eastAsia="hr-HR"/>
        </w:rPr>
        <w:t>- Certifikat/potvrdu o edukaciji od proizvođača opreme iz koje je razvidno da serviser ima potrebna znanja i vještine, te da je ovlašten za obavljanje poslova servisera predmetne opreme, uz minimalno 5 godina radnog iskustva na predmetnoj oprem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3. 12. 2024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/Tehnička specifikacija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G Times;Times New Roman" w:hAnsi="CG Times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OpenSymbol;Arial Unicode MS"/>
      <w:sz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G Times;Times New Roman" w:hAnsi="CG Times;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00:00Z</dcterms:created>
  <dc:creator>User</dc:creator>
  <dc:description/>
  <cp:keywords/>
  <dc:language>en-US</dc:language>
  <cp:lastModifiedBy>Mirjana Čakarun</cp:lastModifiedBy>
  <cp:lastPrinted>2024-12-02T15:09:00Z</cp:lastPrinted>
  <dcterms:modified xsi:type="dcterms:W3CDTF">2024-12-11T12:06:00Z</dcterms:modified>
  <cp:revision>5</cp:revision>
  <dc:subject/>
  <dc:title/>
</cp:coreProperties>
</file>