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85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1-25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15. 7.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radovi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Radovi na uklanjanju objekata i infrastrukture lansirnih postaja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idencijski broj nabave: 10.2-2025-JD-133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Ravnice 48, 10 000 Zagreb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Radovi na uklanjanju objekata i infrastrukture lansirnih postaja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lang w:eastAsia="hr-HR"/>
        </w:rPr>
      </w:pPr>
      <w:r>
        <w:rPr>
          <w:rFonts w:cs="Times New Roman" w:ascii="Times New Roman" w:hAnsi="Times New Roman"/>
          <w:bCs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10.2-2025-JD-133; CPV: 45110000-1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"/>
          <w:sz w:val="20"/>
          <w:lang w:eastAsia="hr-HR"/>
        </w:rPr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 30.000,00 EUR bez PDV-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56.360,00 za radove) eura bez PDV-a (tzv. jednostavnu nabavu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edbi postupaka jednostavne nabave Državnog hidrometeorološkog zavoda, a koji je objavljen  na službenom internetskoj stranici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IZRAĐUJE NARUDŽBENICA O IZVRŠENJU RADO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Sklapa se Ugovor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 xml:space="preserve"> Radovi na uklanjanju objekata i infrastrukture lansirnih postaja, 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>sukladno Troškovniku obrazac 2 i Specifikaciji radova - Prilog I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color w:val="000000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na</w:t>
      </w:r>
      <w:r>
        <w:rPr>
          <w:rFonts w:cs="Times New Roman" w:ascii="Times New Roman" w:hAnsi="Times New Roman"/>
          <w:spacing w:val="-3"/>
          <w:sz w:val="20"/>
          <w:lang w:eastAsia="hr-HR"/>
        </w:rPr>
        <w:t>.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Tehničke specifikacije nalaze se u Prilogu 1 -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Specifikacija radova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ovog Poziva i čine njezin sastavni dio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ZVRŠENJA RADOVA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Ugovor stupa na snagu danom potpisa obje ugovorne strane. Rok završetka izvršenja Ugovora je najkasnije dva mjeseca od dana obostranog potpisa ovog Ugovor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Ako se ukaže potreba za izmjenom Ugovora, ista će se provesti sklapanjem dodatka Ugovoru koji će proizvoditi pravne učinke samo ako je sastavljen u pisanom obliku i potpisan od osoba ovlaštenih za zastupanje Naručitelja i Izvršitelj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RADOV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a lokacijama DHMZ-a navedenim u Troškovniku i Prilogu 1 – Specifikacija radov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Ne traži s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  <w:t>14. 1. Sposobnosti za obavljanje profesionalne djelatnosti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zahtijeva da gospodarski subjekt dokaže upis u sudski, obrtni, strukovni ili drugi odgovarajući registar u državi njegova poslovnog nastan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svrhu dokazivanja sposobnosti za obavljanje profesionalne djelatnosti, gospodarski subjekt u ponudi dostavlj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  <w:t>- Izvadak iz sudskog, obrtnog, strukovnog ili drugog odgovarajućeg registra koji se vodi u državi članici njegova poslovnog nastana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Izvadak ne smije biti stariji od 3 mjeseca računajući od dana početka postupka nabave (slanja ovog Poziva na dostavu ponude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će kao dokaz prihvatiti neovjerenu presliku ili dostavu internetske poveznice na online dostupne javne registre na kojem se nalazi navedeni dokaz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Svaki član zajednice ponuditelja i podugovaratelj koji će izvoditi radove koji su predmet ove nabave, obvezan je pojedinačno dokazati ovaj uvje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- 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 Ispunjen i od ovlaštene osobe ovjeren Troškovnik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zvadak iz sudskog, obrtnog, strukovnog ili drugog odgovarajućeg registra koji se vodi u državi članici njegova poslovnog nasta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se dostavlja u pisanom obliku u zatvorenoj omotnici neposrednom dostavom (Pisarnica) ili putem pošte na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a: Državni hidrometeorološki zavod, 10000 Zagreb, Ravnice 48, Pisarnic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motnici ponude mora biti naz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no: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1)</w:t>
        <w:tab/>
        <w:t xml:space="preserve">Državni hidrometeorološki zavod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             </w:t>
      </w:r>
      <w:r>
        <w:rPr>
          <w:rFonts w:cs="Times New Roman" w:ascii="Times New Roman" w:hAnsi="Times New Roman"/>
          <w:spacing w:val="-3"/>
          <w:sz w:val="20"/>
          <w:lang w:eastAsia="hr-HR"/>
        </w:rPr>
        <w:t>Ravnice 48, 10000 Zagreb, Pisarnica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2)</w:t>
        <w:tab/>
        <w:t>Naziv i adresa Ponuditelja,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3)</w:t>
        <w:tab/>
        <w:t>Evidencijski broj nabav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4)</w:t>
        <w:tab/>
        <w:t>Naziv predmeta nabav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5)</w:t>
        <w:tab/>
        <w:t>Naznaka „ne otvaraj“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luka o odabiru ili odluka o poništenj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u najkasnije u roku od 30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ili odluku o poništenju nije dopuštena žalb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  <w:t>6. 8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elektroničk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 roka za dostavu 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treb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Tako iskazana cijena ne može se po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vati. Cijena ponude ne može se mijenjati tijekom izvršenja ugovora/trajanja narudžbenic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se upisuje cijena ponude bez PDV-a, PDV i ukupna cijena ponude s PDV-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a se zajedno s pripadajućom dokumentacijom izrađuje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4. ROK ZA DONOŠENJE ODLUKE O ODABIRU I OBAVIJEST PONUDITELJIMA: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</w:t>
      </w:r>
      <w:r>
        <w:rPr>
          <w:rFonts w:cs="Times New Roman" w:ascii="Times New Roman" w:hAnsi="Times New Roman"/>
          <w:color w:val="C00000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avilnika o provedbi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>3</w:t>
      </w:r>
      <w:r>
        <w:rPr>
          <w:rFonts w:cs="Times New Roman" w:ascii="Times New Roman" w:hAnsi="Times New Roman"/>
          <w:bCs/>
          <w:sz w:val="20"/>
        </w:rPr>
        <w:t>.) Prilog l</w:t>
      </w:r>
      <w:r>
        <w:rPr>
          <w:rFonts w:cs="Times New Roman" w:ascii="Times New Roman" w:hAnsi="Times New Roman"/>
          <w:b/>
          <w:sz w:val="20"/>
        </w:rPr>
        <w:t xml:space="preserve"> – Tehnička specifikaci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) Slike lansirnih posta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  <w:sz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3:55:00Z</dcterms:created>
  <dc:creator>User</dc:creator>
  <dc:description/>
  <cp:keywords/>
  <dc:language>en-US</dc:language>
  <cp:lastModifiedBy>Ivan Bujger</cp:lastModifiedBy>
  <cp:lastPrinted>2023-05-25T11:29:00Z</cp:lastPrinted>
  <dcterms:modified xsi:type="dcterms:W3CDTF">2025-07-15T06:52:00Z</dcterms:modified>
  <cp:revision>4</cp:revision>
  <dc:subject/>
  <dc:title/>
</cp:coreProperties>
</file>