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5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9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adovi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Radovi na uklanjanju objekata i infrastrukture lansirnih post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4-2024-JD-156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čitelj je obvezan odgovor, dodatne informacije i objašnjenja bez odgode, staviti na raspolaganje na isti način kao i osnovnu dokumentaciju, bez navođenja podataka o podnositelju zahtjeva te potrebi produljiti rok za dostavu ponude.</w:t>
      </w:r>
    </w:p>
    <w:p>
      <w:pPr>
        <w:pStyle w:val="Normal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Radovi na uklanjanju objekata i infrastrukture lansirnih postaja – (uklanjanje lansirne postaje Bratina – Pisarovina)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4-2024-JD-156; CPV: 4511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.7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5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RADO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Radovi na uklanjanju objekata i infrastrukture lansirnih postaja – (uklanjanje lansirne postaje Bratina - Pisarovina), sukladno Troškovniku obrazac 2.</w:t>
      </w:r>
    </w:p>
    <w:p>
      <w:pPr>
        <w:pStyle w:val="Normal"/>
        <w:rPr>
          <w:rFonts w:ascii="Aptos" w:hAnsi="Aptos" w:cs="Aptos"/>
          <w:color w:val="000000"/>
          <w:sz w:val="20"/>
        </w:rPr>
      </w:pPr>
      <w:r>
        <w:rPr>
          <w:sz w:val="20"/>
        </w:rPr>
        <w:t xml:space="preserve">Demontaža dva zidana objekta od blok opeka (krovište, zidovi, temelji, vrata) sa odvozom i zbrinjavanjem građevinskog materijala na za to predviđeno odlagalište </w:t>
      </w:r>
    </w:p>
    <w:p>
      <w:pPr>
        <w:pStyle w:val="Normal"/>
        <w:rPr>
          <w:sz w:val="20"/>
        </w:rPr>
      </w:pPr>
      <w:r>
        <w:rPr>
          <w:sz w:val="20"/>
        </w:rPr>
        <w:t>Demontaža žičane ograde, betonskih stupova sa odvozom i zbrinjavanjem materijala na za to predviđeno odlagalište</w:t>
      </w:r>
    </w:p>
    <w:p>
      <w:pPr>
        <w:pStyle w:val="Normal"/>
        <w:rPr/>
      </w:pPr>
      <w:r>
        <w:rPr>
          <w:sz w:val="20"/>
        </w:rPr>
        <w:t>Demontaža betonskog postolja lansera s odvozom i zbrinjavanjem materijala na za to predviđeno odlagalište</w:t>
      </w:r>
    </w:p>
    <w:p>
      <w:pPr>
        <w:pStyle w:val="Normal"/>
        <w:rPr>
          <w:sz w:val="20"/>
        </w:rPr>
      </w:pPr>
      <w:r>
        <w:rPr>
          <w:sz w:val="20"/>
        </w:rPr>
        <w:t>Demontaža gromobranske instalacije s odvozom i zbrinjavanjem materijala na za to predviđeno odlagalište</w:t>
      </w:r>
    </w:p>
    <w:p>
      <w:pPr>
        <w:pStyle w:val="Normal"/>
        <w:rPr>
          <w:sz w:val="20"/>
        </w:rPr>
      </w:pPr>
      <w:r>
        <w:rPr>
          <w:sz w:val="20"/>
        </w:rPr>
        <w:t>Rušenje i iskop panjeva s odvozom na javnu deponiju</w:t>
      </w:r>
    </w:p>
    <w:p>
      <w:pPr>
        <w:pStyle w:val="Normal"/>
        <w:rPr/>
      </w:pPr>
      <w:r>
        <w:rPr>
          <w:sz w:val="20"/>
        </w:rPr>
        <w:t>Krčenje i malčiranje postojećeg raslinja s odvozom na za to predviđeno odlagalište, završno čišćenje i ravnanje zemljišta lansirne postaje da se dalje može nesmetano obrađivati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Troškovniku (Obrazac 2) koji se nalazi u privitku ovog Poziva na dostavu ponuda i njezin je sastavni dio. Količina predmeta nabave za predmet nabave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č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na dostavu ponud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RADOVA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0 dan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RADOV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BRATINA, Radarski centar Puntijarka, LP 90, Adresa: Bratina 94, 10451 Pisarovina; kontakt osoba: Feriz Kemal mob.:091/4564-01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firstLine="708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30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Tako iskazana cijena ne može se povećavati. Cijena ponude ne može se mijenjati tijekom izvršenja ugovora/trajanja narudžbenice. Ponuditelji su dužni ponuditi, tj. upisati jedinič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čun sukladno Zakonu o izdavanju računa u javnoj nabavi (NN 94/2018). Ukoliko Izvršitelj usluge ne dostavi e-Račun kako je propisano Zakonom o izdavanju računa u javnoj nabavi već dostavi račun u papirnatom obliku Naručitelj ga neće smjeti zaprimiti pod prijetnjom kazne tj. pravni subjekt se neće moć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osnovi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 na dostavu Ponuda. Naruč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čaju poništenja ili izmjene Naručitelj će dostaviti takvu obavijest na dokaziv nač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OpenSymbol;Arial Unicode MS"/>
      <w:sz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7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12-19T13:09:00Z</dcterms:modified>
  <cp:revision>14</cp:revision>
  <dc:subject/>
  <dc:title/>
</cp:coreProperties>
</file>