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5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9. 12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Servis agregata za električno napajanje 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4-JD-14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Servis agregata za električno napajanj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4-JD-14; CPV: 505323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Servis agregata za električno napajanje, sukladno Troškovniku obrazac 2 i Tehničkoj specifikaciji prilog l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30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Lokacija agregata je MAO Maksimir, Maksimirska cesta 134, 10000 Zagreb, oznaka agregata je ADEO FMT 180 kV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7. 12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sz w:val="20"/>
        </w:rPr>
        <w:t xml:space="preserve">Prilog l – </w:t>
      </w:r>
      <w:r>
        <w:rPr>
          <w:rFonts w:cs="Times New Roman" w:ascii="Times New Roman" w:hAnsi="Times New Roman"/>
          <w:b/>
          <w:bCs/>
          <w:sz w:val="20"/>
        </w:rPr>
        <w:t>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1:00Z</dcterms:created>
  <dc:creator>User</dc:creator>
  <dc:description/>
  <cp:keywords/>
  <dc:language>en-US</dc:language>
  <cp:lastModifiedBy>Mirjana Čakarun</cp:lastModifiedBy>
  <cp:lastPrinted>2024-12-19T13:19:00Z</cp:lastPrinted>
  <dcterms:modified xsi:type="dcterms:W3CDTF">2024-12-19T12:20:00Z</dcterms:modified>
  <cp:revision>7</cp:revision>
  <dc:subject/>
  <dc:title/>
</cp:coreProperties>
</file>