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27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5. 3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Usluga projektiranja za građevinske radov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5-JD-12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Usluge projektiranja za građevinske radove (Čepin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12; CPV: 71242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2.89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Usluga projektiranja za građevinske radove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Izrada projektno-tehničke dokumentacije, tj. glavnog projekta – izvedba vodovodnog priključka objekta Državnog hidrometeorološkog zavoda u Čepinu na k.č. br. 3880/3 i 3880/1 k.o. Čepin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color w:val="3B3838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45 dana od dana dostave narudžbenice Isporučitelju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Čepin k.č. br. 3880/3 i 3880/1 k. o. Čepin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62626"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262626"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2. 3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53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3-05T12:27:00Z</dcterms:modified>
  <cp:revision>4</cp:revision>
  <dc:subject/>
  <dc:title/>
</cp:coreProperties>
</file>