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01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5. 1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Servis agregata za električno napajanj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14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Servis agregata za električno napajanje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14; CPV: 505323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.5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Servis agregata za električno napajanje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tri (3) mjesec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RC Uljenje, k.č. 4381/11, k.o. Tomislavovac, Pelješac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2. 1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 xml:space="preserve">Troškovnik/Tehnička specifikacija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23:00Z</dcterms:created>
  <dc:creator>User</dc:creator>
  <dc:description/>
  <cp:keywords/>
  <dc:language>en-US</dc:language>
  <cp:lastModifiedBy>Mirjana Čakarun</cp:lastModifiedBy>
  <cp:lastPrinted>2025-01-15T09:37:00Z</cp:lastPrinted>
  <dcterms:modified xsi:type="dcterms:W3CDTF">2025-01-15T09:13:00Z</dcterms:modified>
  <cp:revision>10</cp:revision>
  <dc:subject/>
  <dc:title/>
</cp:coreProperties>
</file>