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17. 2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a redovnog ispitivanja, popravka i atestiranja vatrogasnih aparat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16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a redovnog ispitivanja, popravka i atestiranja vatrogasnih aparat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16; CPV: 504132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7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sluga redovnog ispitivanja, popravka i atestiranja vatrogasnih aparata, sukladno Troškovniku/Tehnička specifikacija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90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ama DHMZ-a širom Hrvatsk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4. 2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11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2-17T09:09:00Z</dcterms:modified>
  <cp:revision>12</cp:revision>
  <dc:subject/>
  <dc:title/>
</cp:coreProperties>
</file>