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8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1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4. 7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a stručnjaka prilikom izvođenja radova (stručni nadzor, koordinator II i dr.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1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a stručnjaka prilikom izvođenja radova (stručni nadzor, koordinator II i dr.) – Nadzor </w:t>
      </w:r>
      <w:bookmarkStart w:id="0" w:name="_Hlk203390206"/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pripremnih radova za montažu plutača za mjerenje temperature mora</w:t>
      </w:r>
      <w:bookmarkEnd w:id="0"/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1; CPV: 71247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0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Usluge stručnog nadzora</w:t>
      </w:r>
      <w:r>
        <w:rPr/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pripremnih radova za montažu plutača za mjerenje temperature mora na 28 lokacija. Naručitelj je završio otvoreni postupak javne nabave za radove (broj objave u EOJN 2025/S F02-0000144) za koje se sada nabavlja stručni nadzor. Na Elektroničkom oglasniku javne nabave se mogu naći tehničke specifikacije i detaljne lokacije na kojima se treba vršiti stručni nadzor radova. Poveznica na datoteku s idejnim projektom za radove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pacing w:val="-3"/>
            <w:sz w:val="20"/>
            <w:lang w:eastAsia="hr-HR"/>
          </w:rPr>
          <w:t>https://drive.google.com/file/d/1jLDtFhn7aTMS8MkSbocBv8seMamek0P6/view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zvršitelju.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šest (6) mjeseci od dana dostave Narudžbenic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ama radova za postavljanje plutača i Izvršitelja usluge. Poveznica na datoteku s preciznim lokacijama: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hyperlink r:id="rId4">
        <w:r>
          <w:rPr>
            <w:rStyle w:val="InternetLink"/>
            <w:rFonts w:cs="Times New Roman" w:ascii="Times New Roman" w:hAnsi="Times New Roman"/>
            <w:spacing w:val="-3"/>
            <w:sz w:val="20"/>
            <w:lang w:eastAsia="hr-HR"/>
          </w:rPr>
          <w:t>https://drive.google.com/file/d/1V50a8s4Q4Uve5jxvyahH2r9FpOuxDU2a/view?usp=sharing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ručitelj zahtijeva da gospodarski subjekt dokaže upis u sudski, obrtni, strukovni ili drugi odgovarajući registar u državi njegova poslovnog nastan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svrhu dokazivanja sposobnosti za obavljanje profesionalne djelatnosti, gospodarski subjekt u ponudi dostavl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- Izvadak iz sudskog, obrtnog, strukovnog ili drugog odgovarajućeg registra koji se vodi u državi članici njegova poslovnog nasta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Izvadak ne smije biti stariji od 3 mjeseca računajući od dana početka postupka nabave (slanja ovog Poziva na dostavu ponude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kao dokaz prihvatiti neovjerenu presliku ili dostavu internetske poveznice na online dostupne javne registre na kojem se nalazi navedeni doka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 Ispunjen i od ovlaštene osobe ovjeren Troškovnik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 Potvrda porezne uprave o nepostojanju duga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zvadak iz sudskog, obrtnog, strukovnog ili drugog odgovarajućeg registra koji se vodi u državi članici njegova poslovnog nasta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2. 7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z eRačun obavezno dostaviti izvješće o obavljenim uslugama koje mora biti ovjereno od strane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yperlink" Target="https://drive.google.com/file/d/1jLDtFhn7aTMS8MkSbocBv8seMamek0P6/view" TargetMode="External"/><Relationship Id="rId4" Type="http://schemas.openxmlformats.org/officeDocument/2006/relationships/hyperlink" Target="https://drive.google.com/file/d/1V50a8s4Q4Uve5jxvyahH2r9FpOuxDU2a/view?usp=sharin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47:00Z</dcterms:created>
  <dc:creator>User</dc:creator>
  <dc:description/>
  <cp:keywords/>
  <dc:language>en-US</dc:language>
  <cp:lastModifiedBy>Ivan Bujger</cp:lastModifiedBy>
  <cp:lastPrinted>2020-10-14T14:17:00Z</cp:lastPrinted>
  <dcterms:modified xsi:type="dcterms:W3CDTF">2025-07-14T12:47:00Z</dcterms:modified>
  <cp:revision>2</cp:revision>
  <dc:subject/>
  <dc:title/>
</cp:coreProperties>
</file>