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0. 2. 2025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Osobna i prijenosna računala i monitori koji nisu po OS-u SDUSJN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2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Osobna i prijenosna računala i monitori koji nisu po OS-u SDUSJN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2; CPV- 32213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0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Osobna i prijenosna računala i monitori koji nisu po OS-u SDUSJN, sukladno Troškovniku/Tehnička specifikacija obraza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45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HMZ, Ravnice 48, 10000 Zagreb, SKLADIŠTE, III kat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* Uz ponudu dostaviti specifikaciju, katalog ili neki drugi dokument iz kojeg je razvidno da specifikacije ponuđenog proizvoda odgovaraju traženom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7. 2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41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2-20T10:13:00Z</dcterms:modified>
  <cp:revision>4</cp:revision>
  <dc:subject/>
  <dc:title/>
</cp:coreProperties>
</file>