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10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5. 2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ob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Nabava servera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ZN-2025-JD-3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bCs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Nabava servera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ZN-2025-JD-3; CPV- 48820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15.5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koji je objavljen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IZRAĐUJE NARUDŽBENICA O NABAVI ROB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Nabava servera, sukladno Troškovniku obrazac 2 i Tehničkoj specifikaciji prilog 1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na</w:t>
      </w:r>
      <w:r>
        <w:rPr>
          <w:rFonts w:cs="Times New Roman" w:ascii="Times New Roman" w:hAnsi="Times New Roman"/>
          <w:spacing w:val="-3"/>
          <w:sz w:val="20"/>
          <w:lang w:eastAsia="hr-HR"/>
        </w:rPr>
        <w:t>.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laze se u Prilogu 1 -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Tehnička specifikacija usluge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ovog Poziva i čine njezin sastavni dio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SPORUK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mjesec dana od dana dostave narudžbenice Isporuč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SPORUK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HMZ, Ravnice 48, 10000 Zagreb, SKLADIŠTE III kat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* Uz ponudu dostaviti specifikaciju ili katalog iz kojeg je razvidno da specifikacije ponuđenog proizvoda odgovaraju traženom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2"/>
        </w:numPr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color w:val="000000"/>
          <w:spacing w:val="-3"/>
          <w:lang w:val="en-US" w:eastAsia="hr-HR"/>
        </w:rPr>
      </w:pPr>
      <w:r>
        <w:rPr>
          <w:rFonts w:cs="Times New Roman" w:ascii="Times New Roman" w:hAnsi="Times New Roman"/>
          <w:color w:val="000000"/>
          <w:spacing w:val="-3"/>
          <w:lang w:val="en-US" w:eastAsia="hr-HR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Ravnice 48 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       </w:t>
      </w:r>
      <w:r>
        <w:rPr>
          <w:rFonts w:cs="Times New Roman" w:ascii="Times New Roman" w:hAnsi="Times New Roman"/>
          <w:spacing w:val="-3"/>
          <w:lang w:val="en-US" w:eastAsia="hr-HR"/>
        </w:rPr>
        <w:t>10000 Zagreb,</w:t>
      </w:r>
    </w:p>
    <w:p>
      <w:pPr>
        <w:pStyle w:val="HTMLPreformatted"/>
        <w:ind w:firstLine="36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12. 2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 upisuje se ukupna cijena ponude iz Troškovnika bez PDV-a, PDV i ukupna cijena ponude s PDV-om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 PDV-a, a n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cijene ponude s PDV-om, upisuje se isti iznos kao što je upisan na mjestu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m za upis cijene ponude bez PDV-a, 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.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3.) </w:t>
      </w:r>
      <w:r>
        <w:rPr>
          <w:rFonts w:cs="Times New Roman" w:ascii="Times New Roman" w:hAnsi="Times New Roman"/>
          <w:sz w:val="20"/>
        </w:rPr>
        <w:t xml:space="preserve">Prilog l – </w:t>
      </w:r>
      <w:r>
        <w:rPr>
          <w:rFonts w:cs="Times New Roman" w:ascii="Times New Roman" w:hAnsi="Times New Roman"/>
          <w:b/>
          <w:bCs/>
          <w:sz w:val="20"/>
        </w:rPr>
        <w:t>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29:00Z</dcterms:created>
  <dc:creator>User</dc:creator>
  <dc:description/>
  <cp:keywords/>
  <dc:language>en-US</dc:language>
  <cp:lastModifiedBy>Mirjana Čakarun</cp:lastModifiedBy>
  <cp:lastPrinted>2025-02-05T12:47:00Z</cp:lastPrinted>
  <dcterms:modified xsi:type="dcterms:W3CDTF">2025-02-05T11:48:00Z</dcterms:modified>
  <cp:revision>10</cp:revision>
  <dc:subject/>
  <dc:title/>
</cp:coreProperties>
</file>