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5-02/32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2-02/06-25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26. 3. 2025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radovi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Manji unutarnji i vanjski radovi na DHMZ lokacijama u cijeloj RH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 ZN-2025-JD-7)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sz w:val="20"/>
          <w:lang w:eastAsia="hr-HR"/>
        </w:rPr>
        <w:t>Naručitelj ne može koristiti pravo na pretporez te uspoređuje cijene ponuda s porezom na dodanu vrijednost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čitelj je obvezan odgovor, dodatne informacije i objašnjenja bez odgode, staviti na raspolaganje na isti način kao i osnovnu dokumentaciju, bez navođenja podataka o podnositelju zahtjeva te potrebi produljiti rok za dostavu ponude.</w:t>
      </w:r>
    </w:p>
    <w:p>
      <w:pPr>
        <w:pStyle w:val="Normal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>Manji unutarnji i vanjski radovi na DHMZ lokacijama u cijeloj RH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lang w:eastAsia="hr-HR"/>
        </w:rPr>
      </w:pP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>(Elektroinstalacijski radovi na GMP Makarska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lang w:eastAsia="hr-HR"/>
        </w:rPr>
      </w:pP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ZN-2025-JD-7; CPV: 4540000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2"/>
          <w:sz w:val="20"/>
          <w:lang w:eastAsia="hr-HR"/>
        </w:rPr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3.000,00 EUR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56.360,00 za radove) eura bez PDV-a (tzv. jednostavnu nabavu)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ođenju postupaka jednostavne nabave Državnog hidrometeorološkog zavoda, a koji je objavljen  na službenom internetskoj stranici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 IZRAĐUJE NARUDŽBENICA O IZVRŠENJU RADO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daje se narudžbenic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Manji unutarnji i vanjski radovi na DHMZ lokacijama u cijeloj RH, (Elektroinstalacijski radovi na GMP Makarska), sukladno Troškovniku obrazac 2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Vrsta i količina predmeta nabave u cijelosti je iskazana u Troškovniku (Obrazac 2) koji se nalazi u privitku ovog Poziva na dostavu ponuda i njezin je sastavni dio. Količina predmeta nabave za predmet nabave je </w:t>
      </w:r>
      <w:r>
        <w:rPr>
          <w:rFonts w:cs="Times New Roman" w:ascii="Times New Roman" w:hAnsi="Times New Roman"/>
          <w:b/>
          <w:bCs/>
          <w:color w:val="262626"/>
          <w:spacing w:val="-3"/>
          <w:sz w:val="20"/>
          <w:lang w:eastAsia="hr-HR"/>
        </w:rPr>
        <w:t>točna</w:t>
      </w: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  <w:t>, a okvirna za stavke kojima je jedinična mjera metar (m)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Tehničke specifikacije navedene su u točki 7. OPIS PREDMETA NABAV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>Troškovnik se nalazi u prilogu (Obrazac 2) ovog Poziva na dostavu ponuda i č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ZVRŠENJA RADOVA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zvršitelj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k završetka valjanosti narudžbenice je najkasnije 30 dana od dana dostave narudžbenice Izvršitelju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ZVRŠENJA RADOV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GMP Makarska, Osejava, 21300 Makarska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 Plać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Javni naručitelj će isključiti gospodarskog subjekta iz postupka nabave ako utvrdi da gospodarski subjekt nije ispunio obveze plaćanja dospjelih poreznih obveza i obveza za mirovinsko i zdravstveno osiguranje: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čitelj neće isključiti gospodarskog subjekta iz postupka nabave ako mu sukladno posebnom propisu plaćanje obveza nije dopušteno, ili mu je odobrena odgoda plaćanj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U slučaju podugovaratelja ili zajednice ponuditelja svi članovi su obvezni pojedinačno dokazati svoju sposobnost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će prihvatiti sljedeće kao dovoljan dokaz da ne postoje osnove za isključ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č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/Tehnička specifikacij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pacing w:val="-3"/>
          <w:u w:val="single"/>
          <w:lang w:val="hr-HR" w:eastAsia="hr-HR"/>
        </w:rPr>
        <w:t>16. ADRESA I NAČIN DOSTAVE PONUDE:</w:t>
      </w:r>
      <w:r>
        <w:rPr>
          <w:rFonts w:cs="Times New Roman" w:ascii="Times New Roman" w:hAnsi="Times New Roman"/>
          <w:spacing w:val="-3"/>
          <w:lang w:val="hr-HR" w:eastAsia="hr-HR"/>
        </w:rPr>
        <w:t xml:space="preserve"> Ponuda se dostavlja u pisanom obliku u zatvorenoj omotnici neposrednom dostavom (Pisarnica) ili putem pošte na adresu *Naručitelja: Državni hidrometeorološki zavod, 10000 Zagreb, Ravnice 48, Pisarnica.*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color w:val="000000"/>
          <w:lang w:val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hr-HR" w:eastAsia="hr-HR"/>
        </w:rPr>
        <w:t xml:space="preserve">Državni hidrometeorološki zavod </w:t>
      </w:r>
    </w:p>
    <w:p>
      <w:pPr>
        <w:pStyle w:val="HTMLPreformatted"/>
        <w:ind w:firstLine="708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hr-HR" w:eastAsia="hr-HR"/>
        </w:rPr>
        <w:t>Ravnice 48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hr-HR" w:eastAsia="hr-HR"/>
        </w:rPr>
        <w:t xml:space="preserve">10000 Zagreb </w:t>
      </w:r>
    </w:p>
    <w:p>
      <w:pPr>
        <w:pStyle w:val="HTMLPreformatted"/>
        <w:ind w:left="720" w:hanging="0"/>
        <w:rPr/>
      </w:pPr>
      <w:r>
        <w:rPr>
          <w:rFonts w:cs="Times New Roman" w:ascii="Times New Roman" w:hAnsi="Times New Roman"/>
          <w:spacing w:val="-3"/>
          <w:lang w:val="hr-HR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hr-HR" w:eastAsia="hr-HR"/>
        </w:rPr>
        <w:t>Pisarnica,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>Naziv i adresa Ponuditelja,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>Evidencijski broj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>Naziv predmeta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>Naznaka *ne otvaraj*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hr-HR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hr-HR"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2. 4. 2025. 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, smatra se da je Ponuda pravovremeno dostavljena ako je dostavljena do zadanog roka na navedenu adresu Naručitelja (stavka br. 16.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roka za dostavu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čin kao i predaju ponude, s naznakom „Odustajanje od ponude“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NAČIN ODREĐ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čunati svi troškovi i popusti na cijenu, ukoliko ih Ponuditelj daje. Tako iskazana cijena ne može se povećavati. Cijena ponude ne može se mijenjati tijekom izvršenja ugovora/trajanja narudžbenice. Ponuditelji su dužni ponuditi, tj. upisati jedinične cijene (zaokružene na dvije decimale) za svaku stavku Troškovnika te jednako tako ispuniti i ostatak Troškovnik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se upisuje cijena ponude bez PDV-a, PDV i ukupna cijena ponude s PDV-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ponuditelj koji nije u sustavu PDV-a ili je predmet nabave oslobođen PDV-a, a na mjesto predviđeno za upis cijene ponude s PDV-om, upisuje se isti iznos kao što je upisan na mjestu predviđenom za upis cijene ponude bez PDV-a, a mjesto predviđ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onuda se zajedno s pripadajućom dokumentacijom izrađuje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nomski najpovoljnija ponuda s relativnim ponderom cijene s PDV-om 100%. U slučaju da dva ili više Ponuditelja imaju istu izraženu cijenu, odabrat će se Ponuditelj čiju Ponudu je Naruč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laćanje se vrši putem e-Računa kojeg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Predujam je isključen, kao i traženje sredstava osiguranja plać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čun sukladno Zakonu o izdavanju računa u javnoj nabavi (NN 94/2018). Ukoliko Izvršitelj usluge ne dostavi e-Račun kako je propisano Zakonom o izdavanju računa u javnoj nabavi već dostavi račun u papirnatom obliku Naručitelj ga neće smjeti zaprimiti pod prijetnjom kazne tj. pravni subjekt se neće moć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4. ROK ZA DONOŠENJE ODLUKE O ODABIRU I OBAVIJEST PONUDITELJIMA: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čitelj će Odluku o odabiru donijeti na osnovi rezultata pregleda i ocjene ponuda. Pisanu obavijest o rezultatima nabave Naručitelj će dostaviti Ponuditeljima na dokaziv nač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može u bilo kojem trenutku izmijeniti ovaj Poziv na dostavu Ponuda. Naručitelj zadržava pravo poništiti postupak jednostavne nabave u skladu s člankom 20</w:t>
      </w:r>
      <w:r>
        <w:rPr>
          <w:rFonts w:cs="Times New Roman" w:ascii="Times New Roman" w:hAnsi="Times New Roman"/>
          <w:color w:val="C00000"/>
          <w:spacing w:val="-3"/>
          <w:sz w:val="20"/>
          <w:lang w:eastAsia="hr-HR"/>
        </w:rPr>
        <w:t>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ravilnika o provođenju postupka jednostavne nabave. U slučaju poništenja ili izmjene Naručitelj će dostaviti takvu obavijest na dokaziv nač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ć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/Tehnička specifikacija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OpenSymbol;Arial Unicode MS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0:04:00Z</dcterms:created>
  <dc:creator>User</dc:creator>
  <dc:description/>
  <cp:keywords/>
  <dc:language>en-US</dc:language>
  <cp:lastModifiedBy>Mirjana Čakarun</cp:lastModifiedBy>
  <cp:lastPrinted>2025-03-26T12:50:00Z</cp:lastPrinted>
  <dcterms:modified xsi:type="dcterms:W3CDTF">2025-03-26T11:54:00Z</dcterms:modified>
  <cp:revision>15</cp:revision>
  <dc:subject/>
  <dc:title/>
</cp:coreProperties>
</file>